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PkReDXyTlSIBQG3MK/laVELbMAWWXcAjLRD6TvRjbqi9XL0KV8F+/4gaMmJGWwiOofmilR
AhVMM+OcYmLnSTrbf44HtGuXCaEVwewVtW8RgBOtxgODGyxQHXK9ap6Cwzt8EqTHyA0n75Ji
MLlSIA9A+d4VdueMkF1MYrfWDwK63fGodGYHh1r2ZqdYqSEtrT315EO2TnnuLeFH9v2ygspq
ukdft20uAyEyMorMnx</vt:lpwstr>
  </property>
  <property fmtid="{D5CDD505-2E9C-101B-9397-08002B2CF9AE}" pid="3" name="_2015_ms_pID_7253431">
    <vt:lpwstr>Kj3INm3jeIUuaByMhCT1xMB1nxAviDQ4ujxyTK1SI/ngbbXVxaEqTP
8bsvL+EPGFPcexGhevOyf8m6evgRMKkNAfq+V91xJASK9L21MwI61ome5GZN102bO2GT2jzR
pmzV4ucFH0KbmpQJQ6VuD/eSy9QFnfXFE/vwoIfAvYwDpuG4aI8ZqpezToYlqNGJ1tGHi4vW
9DtMorEvayUa3I5s9ZETeYt9eYhYJfssqcco</vt:lpwstr>
  </property>
  <property fmtid="{D5CDD505-2E9C-101B-9397-08002B2CF9AE}" pid="4" name="_2015_ms_pID_7253431_00">
    <vt:lpwstr>_2015_ms_pID_7253431</vt:lpwstr>
  </property>
  <property fmtid="{D5CDD505-2E9C-101B-9397-08002B2CF9AE}" pid="5" name="_2015_ms_pID_7253432">
    <vt:lpwstr>5ITjcxA8bTMxE/FtPyZPuYF2NOMev3Rl7DA3
GHJgI+vF9PdimfWsH6SOn4SZXJaFE2YrqrZBFLdRY/ZesmMuK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